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сельского     хозяйства и продовольствия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овской области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2.2022 № 113</w:t>
      </w:r>
    </w:p>
    <w:p>
      <w:pPr>
        <w:pStyle w:val="Normal"/>
        <w:spacing w:lineRule="exact" w:line="280" w:before="720" w:after="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Normal"/>
        <w:spacing w:lineRule="exact" w:line="280" w:before="0" w:after="48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затрат, применяемых при расчете объема финансового обеспечения выполнения государственного </w:t>
        <w:br/>
        <w:t xml:space="preserve">задания на 2023 год Кировским областным государственным бюджетным учреждением «Центр сельскохозяйственного </w:t>
        <w:br/>
        <w:t>консультирования «Клевера Нечерноземья», и нормативных затрат на содержание принадлежащего этому бюджетному</w:t>
        <w:br/>
        <w:t xml:space="preserve">учреждению имущества 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9"/>
        <w:gridCol w:w="1559"/>
        <w:gridCol w:w="1843"/>
        <w:gridCol w:w="2551"/>
        <w:gridCol w:w="2410"/>
      </w:tblGrid>
      <w:tr>
        <w:trPr>
          <w:trHeight w:val="3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услуга</w:t>
            </w:r>
          </w:p>
        </w:tc>
      </w:tr>
      <w:tr>
        <w:trPr>
          <w:trHeight w:val="12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5 или менее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численностью 16 или более человек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9"/>
        <w:gridCol w:w="1559"/>
        <w:gridCol w:w="1843"/>
        <w:gridCol w:w="2551"/>
        <w:gridCol w:w="2410"/>
      </w:tblGrid>
      <w:tr>
        <w:trPr>
          <w:tblHeader w:val="true"/>
          <w:trHeight w:val="3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, связанных с оказанием государственной услуги, включая затраты на общехозяйственные нужды, отнесенные на стоимость государственной услуги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11,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723,00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545,15</w:t>
            </w:r>
          </w:p>
        </w:tc>
      </w:tr>
      <w:tr>
        <w:trPr>
          <w:trHeight w:val="77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связанных с оказанием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,5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3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траты на приобретение материальных запасов и особо ценного движимого имущества, потребляемых (используемых) в процессе оказания одной государственной услуги, с учетом срока полезного использования (бумага для множительной техн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траты на общехозяйственные нужды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9,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56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865,95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начисления и выплаты по оплате труда работников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,03</w:t>
            </w:r>
          </w:p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52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73,11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15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80,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уплату налогов, в качестве объекта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обложения по которым признается соответствующее имуществ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 земельные участ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ные на стоимость государственной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2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,86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56</w:t>
            </w:r>
          </w:p>
        </w:tc>
      </w:tr>
      <w:tr>
        <w:trPr>
          <w:trHeight w:val="2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ГС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ч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0</w:t>
            </w:r>
          </w:p>
        </w:tc>
      </w:tr>
      <w:tr>
        <w:trPr>
          <w:trHeight w:val="23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цтова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4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мага для множительной техник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8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графическая продук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8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командировочные расходы сотрудников, отнесенные на стоимость государственной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80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и интернета в расчете на одну государственную услугу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8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раты на приобретение услуг связи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8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на приобретение услуг интерн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0</w:t>
            </w:r>
          </w:p>
        </w:tc>
      </w:tr>
      <w:tr>
        <w:trPr>
          <w:trHeight w:val="27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70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орг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5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обслуж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47</w:t>
            </w:r>
          </w:p>
        </w:tc>
      </w:tr>
      <w:tr>
        <w:trPr>
          <w:trHeight w:val="1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ы повышения квалифик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1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ждение програ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8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прочие по гражданско-правовым договор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трат на содержание бюджетным учреждением государственного имущества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2,85</w:t>
            </w:r>
          </w:p>
        </w:tc>
      </w:tr>
      <w:tr>
        <w:trPr>
          <w:trHeight w:val="27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10</w:t>
            </w:r>
          </w:p>
        </w:tc>
      </w:tr>
      <w:tr>
        <w:trPr>
          <w:trHeight w:val="22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ендная плата за пользование недвижимым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м (гар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50</w:t>
            </w:r>
          </w:p>
        </w:tc>
      </w:tr>
      <w:tr>
        <w:trPr>
          <w:trHeight w:val="49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ендная плата за пользование недвижимым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ом (офис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60</w:t>
            </w:r>
          </w:p>
        </w:tc>
      </w:tr>
      <w:tr>
        <w:trPr>
          <w:trHeight w:val="40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, отнесенные на стоимость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5</w:t>
            </w:r>
          </w:p>
        </w:tc>
      </w:tr>
      <w:tr>
        <w:trPr>
          <w:trHeight w:val="30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ий ремонт и обслужи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0</w:t>
            </w:r>
          </w:p>
        </w:tc>
      </w:tr>
      <w:tr>
        <w:trPr>
          <w:trHeight w:val="3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язательное страхование гражданской ответственности владельцев транспортных сред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нормативных затрат на оказание одной государственной услуги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06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05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018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 xml:space="preserve">Объем консультационных услуг, установленный 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lang w:eastAsia="ru-RU"/>
              </w:rPr>
              <w:t xml:space="preserve">на основании Оценки потребности государственной услуги, утвержденной и.о. министра сельского хозяйства и продовольствия Кировской области Софроновым Е.А. 29.09.2022, 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24"/>
                <w:szCs w:val="24"/>
                <w:lang w:eastAsia="ar-SA"/>
              </w:rPr>
              <w:t>(единиц),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бъем консультационных услуг, оказываемых Центром компетенций в сфере сельскохозяйственной кооперации и поддержки фер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ового обеспечения выполнения государственного задания на оказание государственных услуг (п. 3 х п. 4) (рублей)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202 6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985 50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29 0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 072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ъем финансового обеспечения выполнения государственного задания на оказание государственных услуг, оказываемых Центром компетенций в сфере сельскохозяйственной кооперации и поддержки фермеров (п. 3 х п. 4.1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63 4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3 686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4" w:leader="none"/>
              </w:tabs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 70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36,00</w:t>
            </w:r>
          </w:p>
        </w:tc>
      </w:tr>
      <w:tr>
        <w:trPr/>
        <w:tc>
          <w:tcPr>
            <w:tcW w:w="14742" w:type="dxa"/>
            <w:gridSpan w:val="6"/>
            <w:tcBorders/>
          </w:tcPr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type w:val="continuous"/>
      <w:pgSz w:orient="landscape" w:w="16838" w:h="11906"/>
      <w:pgMar w:left="1134" w:right="851" w:gutter="0" w:header="709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39:00Z</dcterms:created>
  <dc:creator>Владелец</dc:creator>
  <dc:description/>
  <cp:keywords/>
  <dc:language>en-US</dc:language>
  <cp:lastModifiedBy>Администратор безопасности</cp:lastModifiedBy>
  <cp:lastPrinted>2022-12-07T17:53:00Z</cp:lastPrinted>
  <dcterms:modified xsi:type="dcterms:W3CDTF">2022-12-16T12:55:00Z</dcterms:modified>
  <cp:revision>14</cp:revision>
  <dc:subject/>
  <dc:title/>
</cp:coreProperties>
</file>