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434"/>
        <w:gridCol w:w="1210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4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PlusTitle"/>
        <w:spacing w:before="0" w:after="480"/>
        <w:ind w:left="709" w:right="56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Расчета нормативных затрат, применяемых при расчете объема финансового обеспечения выполнения государственного задания на 2023 год и плановый период </w:t>
        <w:br/>
        <w:t>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ConsPlusTitle"/>
        <w:spacing w:lineRule="exact" w:line="4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рядком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>и нормативных затрат на содержание принадлежащего этому бюджетному учреждению имущества, утвержденным распоряжением министерства сельского хозяйства и продовольствия Кировской области от 14.12.2022 № 112: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Расчет нормативных затрат, применяемых при расчете объема финансового обеспечения выполнения государственного задания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3 год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согласно приложению № 1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Утвердить Расчет нормативных затрат, применяемых при расчете объема финансового обеспечения выполнения государственного задания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4 и 2025 годы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согласно приложению № 2.</w:t>
      </w:r>
    </w:p>
    <w:p>
      <w:pPr>
        <w:pStyle w:val="ConsPlusTitle"/>
        <w:spacing w:lineRule="exact" w:line="4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Признать утратившими силу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с 01.01.202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 министерства сельского хозяйства и продовольствия Кировской области: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1. От 23.12.2021 № 123 «Об утверждении Расчета нормативных затрат, применяемых при расчете объема финансового обеспечения выполнения государственного задания на 2022 год и плановый период 2023 </w:t>
        <w:br/>
        <w:t>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2. От 01.04.2022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распоряжение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b w:val="false"/>
          <w:sz w:val="28"/>
          <w:szCs w:val="28"/>
        </w:rPr>
        <w:t>от 23.12.2021 № 123»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3. От 03.11.2022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й в распоряжение министерства сельского хозяйства и продовольствия Кир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3.12.2021 № 123»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3 год </w:t>
      </w: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плановый период 2024 и 2025 годов, и подлежит опубликованию на официальном интернет-сайте министерства. 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продовольствия Кировской области                                             Е.А. Софро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0E15403E07A953EA05835E2568D7F551B7C7C9F6C3B7B85C246CF2EA56B741AAA7B92F79B3BEE59587729A78EDE36B117EE1FE58F36E624822B44CfER5K" TargetMode="External"/><Relationship Id="rId3" Type="http://schemas.openxmlformats.org/officeDocument/2006/relationships/hyperlink" Target="consultantplus://offline/ref=F70E15403E07A953EA05835E2568D7F551B7C7C9F6C3B7B85C246CF2EA56B741AAA7B92F79B3BEE59587729A78EDE36B117EE1FE58F36E624822B44CfER5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13:00Z</dcterms:created>
  <dc:creator>Владелец</dc:creator>
  <dc:description/>
  <cp:keywords/>
  <dc:language>en-US</dc:language>
  <cp:lastModifiedBy>Администратор безопасности</cp:lastModifiedBy>
  <cp:lastPrinted>2022-12-14T13:19:00Z</cp:lastPrinted>
  <dcterms:modified xsi:type="dcterms:W3CDTF">2022-12-16T12:50:00Z</dcterms:modified>
  <cp:revision>12</cp:revision>
  <dc:subject/>
  <dc:title/>
</cp:coreProperties>
</file>