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2.2022 № 113</w:t>
      </w:r>
    </w:p>
    <w:p>
      <w:pPr>
        <w:pStyle w:val="Normal"/>
        <w:spacing w:lineRule="auto" w:line="24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auto" w:line="240" w:before="0" w:after="480"/>
        <w:ind w:left="567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задания       на 2024 и 2025 годы Кировским областным государственным бюджетным учреждением «Центр сельскохозяйственного </w:t>
        <w:br/>
        <w:t xml:space="preserve">консультирования «Клевера Нечерноземья», и нормативных затрат на содержание принадлежащего этому бюджетному </w:t>
        <w:br/>
        <w:t>уч</w:t>
      </w:r>
      <w:r>
        <w:rPr/>
        <w:t xml:space="preserve">реждению имущества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16"/>
        <w:gridCol w:w="1842"/>
        <w:gridCol w:w="1674"/>
        <w:gridCol w:w="1443"/>
        <w:gridCol w:w="1443"/>
        <w:gridCol w:w="1674"/>
        <w:gridCol w:w="1443"/>
        <w:gridCol w:w="1444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затра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ая услуга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ая услуга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 консуль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 численностью 15 или менее челове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 численностью 16 или более челове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 консульт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 численностью 15 или менее челове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сультация численностью 16 или более человек</w:t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709" w:top="1418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5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223"/>
        <w:gridCol w:w="1843"/>
        <w:gridCol w:w="1675"/>
        <w:gridCol w:w="1443"/>
        <w:gridCol w:w="1447"/>
        <w:gridCol w:w="1675"/>
        <w:gridCol w:w="1443"/>
        <w:gridCol w:w="1447"/>
        <w:gridCol w:w="503"/>
        <w:gridCol w:w="1263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рматив затрат, связанных с оказанием государственной услуги, включая затраты на общехозяйственные нужды, отнесенные на стоим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осударственной услуги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1,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23,0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545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1,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23,0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545,15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5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3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</w:t>
            </w:r>
            <w:r>
              <w:rPr>
                <w:rFonts w:cs="Times New Roman" w:ascii="Times New Roman" w:hAnsi="Times New Roman"/>
                <w:spacing w:val="-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 279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,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65,9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9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,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865,95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,03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2,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73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,03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52,4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73,11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15,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80,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15,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80,28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2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атраты на уплату налогов, в качестве объекта 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</w:rPr>
              <w:t xml:space="preserve">отнесенные на стоимость </w:t>
              <w:br/>
              <w:t xml:space="preserve">государственной услу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2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6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56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ГС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запч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цтова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умага для множительной техник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8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графическая продук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8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траты на командировочные расходы сотрудников, отнесенные на стоимость государственной услуг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8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траты на приобретение услуг связи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8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приобретение услуг интерн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7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ргтех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бслужи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4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47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урсы повышения квалифик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програ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8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слуги прочие по гражданско-правовым договор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0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b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,8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5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1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2,85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1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рендная плата за пользование недвижимым имуществом (гара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5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ендная плата за пользование недвижимым имуществом (офис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5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хнический ремонт и обслуживание автомоб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5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4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18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4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18,0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 основании Оценки потребности государственной услуги, утвержденной и.о. министра сельского хозяйства и продовольствия Кировской области Софроновым Е.А. 29.09.2022,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(единиц),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3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202 62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5 50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29 05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 072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5 502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29 05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 072,0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 424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3 68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702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36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3 686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702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36,00</w:t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20" w:type="dxa"/>
            <w:gridSpan w:val="10"/>
            <w:tcBorders/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spacing w:lineRule="auto" w:line="240" w:before="6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49:00Z</dcterms:created>
  <dc:creator>Владелец</dc:creator>
  <dc:description/>
  <cp:keywords/>
  <dc:language>en-US</dc:language>
  <cp:lastModifiedBy>Администратор безопасности</cp:lastModifiedBy>
  <cp:lastPrinted>2021-12-22T12:11:00Z</cp:lastPrinted>
  <dcterms:modified xsi:type="dcterms:W3CDTF">2022-12-16T12:56:00Z</dcterms:modified>
  <cp:revision>15</cp:revision>
  <dc:subject/>
  <dc:title/>
</cp:coreProperties>
</file>